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             : Zhomažďovanie  dažďových vôd, jej využitie a likvidácia,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 xml:space="preserve">  : SO01 1.ZŠ Dr. Jánskeho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>
          <w:rFonts w:cs="Arial" w:ascii="Arial" w:hAnsi="Arial"/>
          <w:sz w:val="22"/>
        </w:rPr>
        <w:t>Časť                 : SO01.2  Elektro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to stavby   :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           : Mesto Žiar nad Hronom, Š. Moysesa 46, 965 19 Žiar nad Hronom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eň             : PSP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  <w:t xml:space="preserve"> 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Heading"/>
        <w:ind w:left="-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567" w:hanging="0"/>
        <w:rPr/>
      </w:pPr>
      <w:r>
        <w:rPr>
          <w:sz w:val="40"/>
        </w:rPr>
        <w:t>TECHNICKÁ</w:t>
      </w:r>
      <w:r>
        <w:rPr/>
        <w:t xml:space="preserve">  </w:t>
      </w:r>
      <w:r>
        <w:rPr>
          <w:sz w:val="40"/>
        </w:rPr>
        <w:t>SPRÁV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36"/>
        </w:rPr>
        <w:t>Základné</w:t>
      </w:r>
      <w:r>
        <w:rPr>
          <w:rFonts w:cs="Times New Roman" w:ascii="Times New Roman" w:hAnsi="Times New Roman"/>
          <w:i/>
          <w:sz w:val="40"/>
        </w:rPr>
        <w:t xml:space="preserve"> údaje stavby</w:t>
      </w:r>
    </w:p>
    <w:p>
      <w:pPr>
        <w:pStyle w:val="Normal"/>
        <w:tabs>
          <w:tab w:val="clear" w:pos="708"/>
          <w:tab w:val="left" w:pos="1701" w:leader="none"/>
        </w:tabs>
        <w:ind w:left="708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/>
          <w:i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Rozsah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z w:val="24"/>
        </w:rPr>
        <w:t>Projekt rieši pripojenie ponorného čerpadiel v záchytných nádržiach a sledovanie výšky hladiny v nádržiach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>Územné podmienky :</w:t>
      </w:r>
      <w:r>
        <w:rPr>
          <w:sz w:val="28"/>
        </w:rPr>
        <w:t xml:space="preserve"> </w:t>
      </w:r>
      <w:r>
        <w:rPr>
          <w:sz w:val="24"/>
        </w:rPr>
        <w:t>Námrazová oblasť   STREDNÁ........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     Oblasť znečistenia   I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echnické údaje nn sústavy :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/>
      </w:pPr>
      <w:r>
        <w:rPr>
          <w:sz w:val="24"/>
        </w:rPr>
        <w:tab/>
        <w:tab/>
        <w:t>Napájacia sústava :</w:t>
        <w:tab/>
        <w:t xml:space="preserve">1/N/PE, AC, 50 Hz, 230V, TN-S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  <w:szCs w:val="24"/>
        </w:rPr>
        <w:t xml:space="preserve">Ochrana podľa STN 33 2000-4-41 : 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základná – krytom, zábranou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pri poruche – samočinným odpojením napájania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 xml:space="preserve">ochranným pospájaním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Druh prostredia : </w:t>
        <w:tab/>
        <w:t xml:space="preserve">Prostredie je stanovené podľa STN 33-2000-5-51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viď. protokol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 Pi =   2x 0.6 kW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3"/>
        <w:jc w:val="both"/>
        <w:rPr/>
      </w:pPr>
      <w:r>
        <w:rPr>
          <w:sz w:val="24"/>
        </w:rPr>
        <w:tab/>
        <w:tab/>
        <w:t xml:space="preserve"> Ps =  2x 0.6  k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32"/>
        </w:rPr>
        <w:t>Použité podklady :</w:t>
        <w:tab/>
        <w:tab/>
      </w:r>
      <w:r>
        <w:rPr>
          <w:sz w:val="24"/>
        </w:rPr>
        <w:t>Stavebné podkl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4"/>
        </w:rPr>
        <w:t xml:space="preserve">Obhliadka na mieste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Technické riešenie stavb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tabs>
          <w:tab w:val="left" w:pos="0" w:leader="none"/>
          <w:tab w:val="left" w:pos="851" w:leader="none"/>
          <w:tab w:val="left" w:pos="1701" w:leader="none"/>
        </w:tabs>
        <w:rPr/>
      </w:pPr>
      <w:r>
        <w:rPr/>
        <w:t xml:space="preserve">Elektroinštalácia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Čerpadlá sú pripojené káblom N2XH-J 3x2.5 P30, B2ca, s1 do, a1 uloženým žľabe MIK 16/40 vedeným pod stropom ukončeným pri obvodovom murive v krabici ACEDU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Z krabice je potom vedený kábel CYKY J 3x2.5 v žľabe k podlahe potom prierazom cez murivo v chráničke FXP 32 do výkopu a výkopom 35x70cm do zbernej nádrže k čerpadl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polu so silovým káblom viesť aj kábel CYKY-0 5x1.5 na pripojenie sondy merania hladiny v nádrži časti Ma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Vo výkope nad káble natiahnuť výstražnú fóli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Pre pripojenie čerpadiel je potrebné v jestvujúcich rozvádzačoch R doplniť prúdový chránič FPL7 10/1N/B/003 a istič Pl7-B10/1 na pripojenie rozvádzača MaR. Rozvádzač merania slúži na meranie výšky hladiny v nádrž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Princíp merania hladiny je znázornený v prílohe technickej správy a bude doplnený v ďalšom stupni projektovej dokumentá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Voda zo zbernej nádrže RN sa bude využívať na zavlažovanie čo je predmetom samostatného projekt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5"/>
          <w:numId w:val="9"/>
        </w:numPr>
        <w:tabs>
          <w:tab w:val="clear" w:pos="708"/>
          <w:tab w:val="left" w:pos="0" w:leader="none"/>
          <w:tab w:val="left" w:pos="720" w:leader="none"/>
        </w:tabs>
        <w:jc w:val="left"/>
        <w:rPr/>
      </w:pPr>
      <w:r>
        <w:rPr/>
        <w:t>Bezpečnosť a ochrana pri prác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orná spôsobilosť na činnosť na technickom zariadení elektrickom je riešená § 19 až § 25 vyhlášky MPSVR SR č. 508/2009 Z.z. Rozdelenie osôb na vykonávanie činnosti na technickom zariadení podľa odbornej spôsobilost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poučený pracovník – §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– §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samostatný elektrotechnik – §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na riadenie činnosti alebo na riadenie prevádzky – §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revízny technik vyhradeného technického zariadenia elektrického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na vykonávanie odbornej prehliadky a odbornej skúšky vyhradeného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technického zariadenia elektrického – § 24 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sah činností, ktoré sa môžu vykonávať na technickom zariadení elektrickom podľa odbornej spôsobilosti, určujú bezpečnostno-technické požiadavky. Medzi základné požiadavky možno zaradi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u odborného vzdelania elektrotechnického učebného odboru alebo študijného odboru (stredné, úplné stredné alebo vysokoškolské vzdela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minimálnej praxe pre jednotlivé stup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overenia odbornej spôsobilosti oprávnenou osobou alebo Technickou inšpekci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ykonávať činnosť na vyhradenom technickom zariadení elektrickom len v rozsahu osvedčeni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zdelávania a odbornej výchovy </w:t>
      </w:r>
    </w:p>
    <w:p>
      <w:pPr>
        <w:pStyle w:val="Normal"/>
        <w:ind w:firstLine="45"/>
        <w:jc w:val="both"/>
        <w:rPr>
          <w:sz w:val="24"/>
          <w:szCs w:val="24"/>
          <w:lang w:eastAsia="sk-SK"/>
        </w:rPr>
      </w:pPr>
      <w:r>
        <w:rPr>
          <w:sz w:val="24"/>
          <w:szCs w:val="24"/>
        </w:rPr>
        <w:t>Samotné zaradenie pracovníkov na práce rieši pracovník dodávateľa vzhľadom na uvedené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Práce na elektroinštalácii sa budú vykonávať výlučne v beznapäťovom stave so zaistenou bezpečnosťou.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Práce je potrebné vykonávať v súlade s vyhláškou 147/2013 Zb a nariadením  vlády SR č. 396/2006 Z.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vyhl.č. 508/2009 Zz. sa zariadenie môže uviesť do prevádzky po vykonaní predpísaných odborných prehliadok, skúšok a revízi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>Obsluhu a prácu na el. zariadení môžu vykonávať len pracovníci spôsobilí podľa vyhlášky č. 508/2009  Z.z a v súlade s STN 34 3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ácie, ktoré vyrábajú, montujú, rekonštruujú, vykonávajú opravy a údržbu vyhradených technických (elektrických) zariadení a ich častí, musia byť ku tejto činnosti  oprávnené v zmysle vyhl.č. 508/2009 Zz pre odborné prehliadky a skúšky odborne spôsobilé podľa vyh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/>
      </w:pPr>
      <w:r>
        <w:rPr/>
        <w:tab/>
      </w:r>
      <w:r>
        <w:rPr>
          <w:sz w:val="24"/>
          <w:szCs w:val="24"/>
        </w:rPr>
        <w:t>Každá zmena v elektroinštalácii, ku ktorej dôjde počas montáže musí byť určeným pracovníkom zaznačená do projektovej dokumentácie slúžiacej ku montáži, s podpisom a pečiatkou oprávnenej osoby,  ktorá vykonala zmenu. Montážna firma odovzdá investorovi uvedenú dokumentáciu skutočného prevedenia stavby ako celku spolu s prehlásením o kompletnosti zaznačených  zmien. Uvedená dokumentácia bude podkladom pre vypracovanie dokumentácie skutočného prevedenia stavby. V prípade, že počas montáže dôjde k závažnejším zmenám  zmena dimenzovania, istenia, …) musí montážna organizácia tieto zmeny konzultovať so spracovateľom projektovej dokumentácie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vznik nebezpečENSTVA pri práci na tech. 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/>
      </w:pPr>
      <w:r>
        <w:rPr>
          <w:sz w:val="20"/>
        </w:rPr>
        <w:tab/>
      </w:r>
      <w:r>
        <w:rPr>
          <w:sz w:val="24"/>
          <w:szCs w:val="24"/>
        </w:rPr>
        <w:tab/>
        <w:t>V zmysle znenia Zákona č. 124/2006 Z.z. o bezpečnosti a ochrane zdravia pri práci v znení zákona č. 95/2000 Z.z. a o doplnení Zákonníka práce158/2001 Z.z.  je v ďalšom uvedené vytypovanie, posúdenie a vyhodnotenie neodstrániteľných nebezpečenstiev a neodstrániteľných ohrození vyplývajúcich z navrhovaných riešení v určených prevádzkových a užívateľských podmienkach a návrh ochranných opatrení proti týmto nebezpečenstvám a ohrozeniam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sz w:val="24"/>
          <w:szCs w:val="24"/>
          <w:lang w:eastAsia="sk-SK"/>
        </w:rPr>
      </w:pPr>
      <w:r>
        <w:rPr>
          <w:rFonts w:cs="Arial Narrow" w:ascii="Arial Narrow" w:hAnsi="Arial Narrow"/>
          <w:caps/>
          <w:sz w:val="24"/>
        </w:rPr>
        <w:tab/>
      </w:r>
      <w:r>
        <w:rPr>
          <w:rFonts w:cs="Arial Narrow" w:ascii="Arial Narrow" w:hAnsi="Arial Narrow"/>
          <w:caps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izolácie elektrických rozvodov a el. prístrojov mechanicky, starnutím, poškodením káblových lávok  (mechanickým, koróznym pôsobením)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a starnutie svietidiel, svetelných zdrojov, ističov, prístroje a pod., skryté výrobné chyby káblov a prístrojov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ivotnosť elektrických zariadení, záručná doba elektrozariadení a elektro inštalácií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borná manipulácia na elektro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</w:rPr>
        <w:tab/>
      </w:r>
      <w:r>
        <w:rPr>
          <w:rFonts w:cs="Arial Narrow" w:ascii="Arial Narrow" w:hAnsi="Arial Narrow"/>
          <w:b/>
          <w:caps/>
          <w:sz w:val="22"/>
          <w:szCs w:val="22"/>
        </w:rPr>
        <w:t>Neodstrániteľné ohrozenie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caps/>
          <w:color w:val="000000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obsluhy rôznej povahy pri obsluhe, údržbe, oprave, výmenách a pod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tyk na živú časť pri poruche elektroinštalácie, zlý stav ochrany pred úrazom elektrickým prúdom - úraz elektrickým prúdom, pád, popáleniny, šok 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hodný dotyk na živú časť, zlý stav ochrany pred úrazom elektrickým prúdom - úraz elektrickým prúdom, pád, popáleniny, šok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održanie pracovnej disciplíny, pracovných postupov a elektrotechnických predpisov pre bezpečnosť práce (STN 34 3100, STN 34 3101, STN 34 3108)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rPr>
          <w:sz w:val="24"/>
          <w:szCs w:val="24"/>
        </w:rPr>
      </w:pPr>
      <w:r>
        <w:rPr>
          <w:sz w:val="24"/>
          <w:szCs w:val="24"/>
        </w:rPr>
        <w:t xml:space="preserve">zlý stav elektrického ručného náradia 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</w:rPr>
        <w:t xml:space="preserve">neodbornosť a nespôsobilosť obsluhy, vniknutie nepovolaných osôb do blízkosti zariadenia </w:t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4"/>
          <w:szCs w:val="22"/>
          <w:lang w:eastAsia="sk-SK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MIESTA KDE SA VYSKYT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D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/>
      </w:pPr>
      <w:r>
        <w:rPr>
          <w:color w:val="000000"/>
          <w:sz w:val="24"/>
          <w:szCs w:val="24"/>
        </w:rPr>
        <w:t>prevádzka (miestnosti) s elektrickými inštaláciami</w:t>
      </w: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Ľudský faktor</w:t>
      </w:r>
    </w:p>
    <w:p>
      <w:pPr>
        <w:pStyle w:val="TextBody"/>
        <w:numPr>
          <w:ilvl w:val="0"/>
          <w:numId w:val="6"/>
        </w:numPr>
        <w:tabs>
          <w:tab w:val="left" w:pos="360" w:leader="none"/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isciplinovan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šímav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ábudlivosť</w:t>
      </w:r>
    </w:p>
    <w:p>
      <w:pPr>
        <w:pStyle w:val="TextBody"/>
        <w:numPr>
          <w:ilvl w:val="0"/>
          <w:numId w:val="8"/>
        </w:numPr>
        <w:tabs>
          <w:tab w:val="left" w:pos="80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rôznej povahy</w:t>
      </w:r>
    </w:p>
    <w:p>
      <w:pPr>
        <w:pStyle w:val="TextBody"/>
        <w:tabs>
          <w:tab w:val="left" w:pos="720" w:leader="none"/>
          <w:tab w:val="left" w:pos="806" w:leader="none"/>
          <w:tab w:val="left" w:pos="851" w:leader="none"/>
          <w:tab w:val="left" w:pos="1211" w:leader="none"/>
          <w:tab w:val="left" w:pos="1701" w:leader="none"/>
          <w:tab w:val="left" w:pos="2061" w:leader="none"/>
          <w:tab w:val="left" w:pos="2793" w:leader="none"/>
          <w:tab w:val="decimal" w:pos="774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sta kde sa vyskytuje ne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1134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ádzka (miestnosti) s elektrickými inštaláciami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anné opatrenia proti uvedeným nebezpečenstvám a ohrozeniam sú v rámci dokumentácie riešené voľbou a umiestnením prvkov elektrickej inštalácie ako aj poukázaním na bezpečnostné predpisy vzťahujúce sa pre prevádzku. Náväzne na projektovú dokumentáciu musí organizácia (prevádzkovateľ) viesť základnú dokumentáciu a vypracovať prevádzkovú dokumentáciu a miestne prevádzkové a bezpečnostné pr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32"/>
        </w:rPr>
        <w:t xml:space="preserve">Charakteristika stavby z hľadiska hygieny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vrhovaná stavba svojim obsahom ani štruktúrou nebude negatívne ovplyvňovať hygienu životného prostredia danej lokality. Stavba taktiež nevyžaduje žiadne zvláštne protipožiarne opatrenia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36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áver a zhodnotenie </w:t>
      </w:r>
    </w:p>
    <w:p>
      <w:pPr>
        <w:pStyle w:val="TextBodyIndent"/>
        <w:ind w:left="0" w:right="0" w:hanging="0"/>
        <w:rPr/>
      </w:pPr>
      <w:r>
        <w:rPr>
          <w:sz w:val="24"/>
        </w:rPr>
        <w:tab/>
        <w:t>Projekt je spracovaný v zmysle platných bezpečnostných predpisov a noriem a to hlavne:  STN 33 2000-3, STN 33 2000-4-41, STN 33 200-5-51  STN 33 2000-5-54, STN 33 2000-1, ,  STN 33 2000-5-52, a iných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>Elektromontážne práce urobiť v zmysle platných STN pri dodržaní bezpečnostných predpisov a to osobami kvalifikovanými v zmysle vyhlášky 508/2009 Zb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 ukončení montážnych prác je potrebné urobiť 1. odbornú skúšku EZ v zmysle vyhlášky  MPSVaR SR č. 508/2009 Z.z.  s doložením správy s nameranými hodnotami v zmysle vyhlášky 508/2009 Z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V Prievidzi</w:t>
      </w:r>
      <w:r>
        <w:rPr/>
        <w:t xml:space="preserve">:  </w:t>
      </w:r>
      <w:r>
        <w:rPr>
          <w:sz w:val="24"/>
          <w:szCs w:val="24"/>
        </w:rPr>
        <w:t>Máj</w:t>
      </w:r>
      <w:r>
        <w:rPr>
          <w:sz w:val="24"/>
        </w:rPr>
        <w:t xml:space="preserve"> 2018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Vypracoval : Jozef Priehoda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4"/>
          <w:szCs w:val="24"/>
        </w:rPr>
        <w:t>Projektant elektrických zaria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Č. opr. : 233 ITN 1998 EZ  P A,B  E1.1       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3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96"/>
        </w:tabs>
        <w:ind w:left="2796" w:hanging="360"/>
      </w:pPr>
    </w:lvl>
    <w:lvl w:ilvl="1">
      <w:start w:val="1"/>
      <w:numFmt w:val="bullet"/>
      <w:lvlText w:val="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4236"/>
        </w:tabs>
        <w:ind w:left="4236" w:hanging="180"/>
      </w:pPr>
    </w:lvl>
    <w:lvl w:ilvl="3">
      <w:start w:val="1"/>
      <w:numFmt w:val="decimal"/>
      <w:lvlText w:val="%4."/>
      <w:lvlJc w:val="left"/>
      <w:pPr>
        <w:tabs>
          <w:tab w:val="num" w:pos="4956"/>
        </w:tabs>
        <w:ind w:left="4956" w:hanging="360"/>
      </w:pPr>
    </w:lvl>
    <w:lvl w:ilvl="4">
      <w:start w:val="1"/>
      <w:numFmt w:val="lowerLetter"/>
      <w:lvlText w:val="%5."/>
      <w:lvlJc w:val="left"/>
      <w:pPr>
        <w:tabs>
          <w:tab w:val="num" w:pos="5676"/>
        </w:tabs>
        <w:ind w:left="5676" w:hanging="360"/>
      </w:pPr>
    </w:lvl>
    <w:lvl w:ilvl="5">
      <w:start w:val="1"/>
      <w:numFmt w:val="lowerRoman"/>
      <w:lvlText w:val="%6."/>
      <w:lvlJc w:val="right"/>
      <w:pPr>
        <w:tabs>
          <w:tab w:val="num" w:pos="6396"/>
        </w:tabs>
        <w:ind w:left="6396" w:hanging="180"/>
      </w:pPr>
    </w:lvl>
    <w:lvl w:ilvl="6">
      <w:start w:val="1"/>
      <w:numFmt w:val="decimal"/>
      <w:lvlText w:val="%7."/>
      <w:lvlJc w:val="left"/>
      <w:pPr>
        <w:tabs>
          <w:tab w:val="num" w:pos="7116"/>
        </w:tabs>
        <w:ind w:left="7116" w:hanging="360"/>
      </w:pPr>
    </w:lvl>
    <w:lvl w:ilvl="7">
      <w:start w:val="1"/>
      <w:numFmt w:val="lowerLetter"/>
      <w:lvlText w:val="%8."/>
      <w:lvlJc w:val="left"/>
      <w:pPr>
        <w:tabs>
          <w:tab w:val="num" w:pos="7836"/>
        </w:tabs>
        <w:ind w:left="7836" w:hanging="360"/>
      </w:pPr>
    </w:lvl>
    <w:lvl w:ilvl="8">
      <w:start w:val="1"/>
      <w:numFmt w:val="lowerRoman"/>
      <w:lvlText w:val="%9."/>
      <w:lvlJc w:val="right"/>
      <w:pPr>
        <w:tabs>
          <w:tab w:val="num" w:pos="8556"/>
        </w:tabs>
        <w:ind w:left="8556" w:hanging="18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</w:tabs>
      <w:ind w:left="4248" w:right="0" w:hanging="4245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701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7"/>
    </w:pPr>
    <w:rPr>
      <w:b/>
      <w:i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40"/>
    </w:rPr>
  </w:style>
  <w:style w:type="character" w:styleId="WW8Num20z0">
    <w:name w:val="WW8Num20z0"/>
    <w:qFormat/>
    <w:rPr>
      <w:rFonts w:ascii="Symbol" w:hAnsi="Symbol" w:cs="Symbol"/>
      <w:sz w:val="40"/>
    </w:rPr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6Char">
    <w:name w:val="Nadpis 6 Char"/>
    <w:basedOn w:val="Standardnpsmoodstavce"/>
    <w:qFormat/>
    <w:rPr>
      <w:sz w:val="28"/>
    </w:rPr>
  </w:style>
  <w:style w:type="character" w:styleId="ZkladntextChar">
    <w:name w:val="Základní text Char"/>
    <w:basedOn w:val="Standardnpsmoodstavce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70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07:00Z</dcterms:created>
  <dc:creator>danka</dc:creator>
  <dc:description/>
  <cp:keywords/>
  <dc:language>en-US</dc:language>
  <cp:lastModifiedBy>Priehoda</cp:lastModifiedBy>
  <cp:lastPrinted>2018-02-10T15:06:00Z</cp:lastPrinted>
  <dcterms:modified xsi:type="dcterms:W3CDTF">2018-05-09T20:26:00Z</dcterms:modified>
  <cp:revision>119</cp:revision>
  <dc:subject/>
  <dc:title>Identifikačné údaje stavby</dc:title>
</cp:coreProperties>
</file>